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32"/>
                <w:szCs w:val="32"/>
              </w:rPr>
            </w:pPr>
            <w:r>
              <w:rPr>
                <w:rFonts w:cs="Candara" w:ascii="Candara" w:hAnsi="Candara"/>
                <w:b/>
                <w:sz w:val="32"/>
                <w:szCs w:val="32"/>
              </w:rPr>
              <w:t xml:space="preserve">Summative Assessment Rubric 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32"/>
                <w:szCs w:val="32"/>
              </w:rPr>
            </w:pPr>
            <w:r>
              <w:rPr>
                <w:rFonts w:cs="Candara" w:ascii="Candara" w:hAnsi="Candara"/>
              </w:rPr>
              <w:t>Social Studies 9 – Scientific Revolution &amp; Enlightenme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42"/>
        <w:gridCol w:w="2142"/>
        <w:gridCol w:w="2142"/>
        <w:gridCol w:w="214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  <w:t>Criteria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  <w:t>4 – Exceeds Expectations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  <w:t>3 – Meets Expectations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  <w:t>2 – Working Towards Expectations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  <w:t>1 – Does Not Meet Expecta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  <w:t>Ideas/</w:t>
            </w:r>
            <w:r>
              <w:rPr>
                <w:rFonts w:cs="Candara" w:ascii="Candara" w:hAnsi="Candara"/>
                <w:sz w:val="22"/>
                <w:szCs w:val="22"/>
              </w:rPr>
              <w:t>Content: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Dialogue includes four roles.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Each person’s perspective is represented in-depth and appropriately in the dialogue.  Student includes sophisticated, historically accurate details for each role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Dialogue includes four roles.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Each person’s perspective is represented clearly and appropriately in the dialogue.  Student includes relevant, historically accurate details for each role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Dialogue includes 3-4  roles.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Each person’s perspective is represented in the dialogue.  Student includes basic, historically accurate ideas for each role, but is lacking in detail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Dialogue includes less than 3 roles.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It is unclear what the role’s perspective is.  Student’s ideas are lacking historical accuracy and detail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2"/>
                <w:szCs w:val="22"/>
              </w:rPr>
              <w:t>Voice</w:t>
            </w:r>
            <w:r>
              <w:rPr>
                <w:rFonts w:cs="Candara" w:ascii="Candara" w:hAnsi="Candara"/>
                <w:sz w:val="22"/>
                <w:szCs w:val="22"/>
              </w:rPr>
              <w:t xml:space="preserve">/Creativity:  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Dialogue displays a sense of excitement from the writer.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Student vividly and creatively describes each role’s experiences.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Student accurately portrays each character’s thoughts and feeling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Dialogue displays a sense of excitement from the writer.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Student describes each role’s experiences.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Student accurately portrays each character’s thoughts and feelings.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Dialogue displays little excitement about each role’s experiences. 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Student portrays each character’s thoughts and feelings.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Dialogue does not show the thoughts, feelings, and experiences of each character.  Dialogue is bland and feels more like a list of statements.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2"/>
                <w:szCs w:val="22"/>
              </w:rPr>
              <w:t>Organization</w:t>
            </w:r>
            <w:r>
              <w:rPr>
                <w:rFonts w:cs="Candara" w:ascii="Candara" w:hAnsi="Candara"/>
                <w:sz w:val="22"/>
                <w:szCs w:val="22"/>
              </w:rPr>
              <w:t>/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Cohesiveness: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he theme of power/authority is prominent  throughout the dialogue.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Each role is equally represented in the dialogue.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he writer creates a sophisticated flow of ideas and information in a dialogue format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he theme of power/authority is clear throughout the dialogue.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Each role is equally represented in the dialogue.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he writer creates a realistic flow of ideas and information in a dialogue format.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he theme of power/authority is clear in some of the dialogue.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Each role is somewhat represented in the dialogue.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he writer creates a rough but workable flow of ideas and information in a dialogue format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he theme of power/authority is not clear in the dialogue.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Each role is not equally represented in the dialogue.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he writer struggles to create a flow of ideas and information in a dialogue format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2"/>
                <w:szCs w:val="22"/>
              </w:rPr>
              <w:t>Conventions</w:t>
            </w:r>
            <w:r>
              <w:rPr>
                <w:rFonts w:cs="Candara" w:ascii="Candara" w:hAnsi="Candara"/>
                <w:sz w:val="22"/>
                <w:szCs w:val="22"/>
              </w:rPr>
              <w:t>/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Format: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Spelling, capitalization, and punctuation are used  masterfully.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he dialogue makes grammatical sense with consistent tenses and overall seems polished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Spelling, capitalization, and punctuation are used appropriately.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he dialogue makes grammatical sense with consistent tenses.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Student has errors in, spelling, capitalization, punctuation, and grammar but the meaning is still intact.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Student has many errors in, spelling, capitalization, punctuation, and grammar.  The meaning of the dialogue is lost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20:23:00Z</dcterms:created>
  <dc:creator>MCPASD</dc:creator>
  <dc:description/>
  <cp:keywords/>
  <dc:language>en-US</dc:language>
  <cp:lastModifiedBy>MCPASD</cp:lastModifiedBy>
  <dcterms:modified xsi:type="dcterms:W3CDTF">2011-07-13T20:24:00Z</dcterms:modified>
  <cp:revision>1</cp:revision>
  <dc:subject/>
  <dc:title>Summative Assessment Rubric </dc:title>
</cp:coreProperties>
</file>